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24"/>
        <w:gridCol w:w="288"/>
        <w:gridCol w:w="240"/>
        <w:gridCol w:w="5124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64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have a headache to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exercise every da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How healthy are your eating habit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Can you breathe deeply and hold your breath?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say:]</w:t>
            </w:r>
            <w:r>
              <w:rPr/>
              <w:t xml:space="preserve"> Try it!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lineRule="auto" w:line="240"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64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ind w:left="302" w:right="-108" w:hanging="302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ind w:left="302" w:right="-108" w:hanging="302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ind w:left="302" w:right="-108" w:hanging="302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1.</w:t>
              <w:tab/>
              <w:t>Do you have a backache today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2.</w:t>
              <w:tab/>
              <w:t>Do you eat a balanced diet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3.</w:t>
              <w:tab/>
              <w:t>How often do you exercise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4.</w:t>
              <w:tab/>
              <w:t xml:space="preserve">Can you stretch your arms up and then touch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 xml:space="preserve">your toes? </w:t>
            </w:r>
            <w:r>
              <w:rPr>
                <w:i/>
              </w:rPr>
              <w:t>[If yes, say:]</w:t>
            </w:r>
            <w:r>
              <w:rPr/>
              <w:t xml:space="preserve"> Try it!</w:t>
            </w:r>
          </w:p>
          <w:p>
            <w:pPr>
              <w:pStyle w:val="OralQuizA1"/>
              <w:spacing w:lineRule="auto" w:line="240" w:before="20" w:after="0"/>
              <w:ind w:left="634" w:right="-108" w:hanging="34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88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24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185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160"/>
              <w:ind w:left="302" w:right="317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three people’s exercise programs. Answer your partner’s questions.</w:t>
            </w:r>
          </w:p>
          <w:p>
            <w:pPr>
              <w:pStyle w:val="Normal"/>
              <w:spacing w:lineRule="auto" w:line="240" w:before="40" w:after="0"/>
              <w:ind w:left="317" w:hanging="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drawing>
                <wp:inline distT="0" distB="0" distL="0" distR="0">
                  <wp:extent cx="2901315" cy="169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8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three people’s exercise programs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ow often _____ (Lucy / exercise) </w:t>
            </w:r>
          </w:p>
          <w:p>
            <w:pPr>
              <w:pStyle w:val="OralQuizA1"/>
              <w:rPr/>
            </w:pPr>
            <w:r>
              <w:rPr/>
              <w:tab/>
              <w:t>every week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long _____ (Steve and Lynn / walk)</w:t>
            </w:r>
          </w:p>
          <w:p>
            <w:pPr>
              <w:pStyle w:val="OralQuizA1"/>
              <w:rPr/>
            </w:pPr>
            <w:r>
              <w:rPr/>
              <w:tab/>
              <w:t>on Sunday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Lucy / lift) weights on Monday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ow many times a week _____</w:t>
            </w:r>
          </w:p>
          <w:p>
            <w:pPr>
              <w:pStyle w:val="OralQuizA1"/>
              <w:rPr/>
            </w:pPr>
            <w:r>
              <w:rPr/>
              <w:tab/>
              <w:t>(Steve and Lynn / go) to the gym?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5524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3pt;margin-top:4.4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4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-108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three people’s exercise programs. (Use the simple present.)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1.</w:t>
              <w:tab/>
              <w:t xml:space="preserve">How many times a week _____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(Ben / exercise)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2.</w:t>
              <w:tab/>
              <w:t>How often _____ (Evan and Ann / do) yoga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3.</w:t>
              <w:tab/>
              <w:t>_____ (Ben / go) to the gym twice a week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4.</w:t>
              <w:tab/>
              <w:t xml:space="preserve">How long _____ (Evan and Ann / walk)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on Sundays?</w:t>
            </w:r>
          </w:p>
          <w:p>
            <w:pPr>
              <w:pStyle w:val="OralQuizA"/>
              <w:spacing w:before="220" w:after="160"/>
              <w:ind w:left="302" w:right="-108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three people’s exercise programs. Answer your partner’s questions.</w:t>
            </w:r>
          </w:p>
          <w:p>
            <w:pPr>
              <w:pStyle w:val="Normal"/>
              <w:tabs>
                <w:tab w:val="clear" w:pos="274"/>
                <w:tab w:val="left" w:pos="577" w:leader="none"/>
                <w:tab w:val="left" w:pos="1477" w:leader="none"/>
                <w:tab w:val="left" w:pos="3187" w:leader="none"/>
              </w:tabs>
              <w:spacing w:lineRule="auto" w:line="240" w:before="40" w:after="0"/>
              <w:ind w:left="317" w:right="-11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901315" cy="169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spacing w:lineRule="auto" w:line="240" w:before="200" w:after="0"/>
              <w:ind w:left="308"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3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5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0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19:00Z</dcterms:modified>
  <cp:revision>20</cp:revision>
  <dc:subject/>
  <dc:title>Unit 1 Quiz</dc:title>
</cp:coreProperties>
</file>